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73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147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-318135</wp:posOffset>
                      </wp:positionV>
                      <wp:extent cx="1371600" cy="283464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834640"/>
                                <a:chOff x="0" y="0"/>
                                <a:chExt cx="13716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5pt;margin-top:-25.05pt;width:107.95pt;height:223.15pt" coordorigin="1305,-501" coordsize="2159,4463">
                      <v:line id="shape_0" from="1305,-501" to="2168,1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9,1371" to="346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-318135</wp:posOffset>
                      </wp:positionV>
                      <wp:extent cx="822960" cy="283464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834640"/>
                                <a:chOff x="0" y="0"/>
                                <a:chExt cx="822960" cy="283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3152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45pt;margin-top:-25.05pt;width:64.75pt;height:223.15pt" coordorigin="8649,-501" coordsize="1295,4463">
                      <v:line id="shape_0" from="8649,-501" to="9800,137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9,1371" to="994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-318135</wp:posOffset>
                      </wp:positionV>
                      <wp:extent cx="822960" cy="283464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834640"/>
                                <a:chOff x="0" y="0"/>
                                <a:chExt cx="822960" cy="283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3152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05pt;margin-top:-25.05pt;width:64.75pt;height:223.15pt" coordorigin="9801,-501" coordsize="1295,4463">
                      <v:line id="shape_0" from="9801,-501" to="10952,137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1,1371" to="11096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-318135</wp:posOffset>
                      </wp:positionV>
                      <wp:extent cx="822960" cy="283464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834640"/>
                                <a:chOff x="0" y="0"/>
                                <a:chExt cx="822960" cy="283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3152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0.45pt;margin-top:-25.05pt;width:64.75pt;height:223.15pt" coordorigin="10809,-501" coordsize="1295,4463">
                      <v:line id="shape_0" from="10809,-501" to="11960,137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9,1371" to="1210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-318135</wp:posOffset>
                      </wp:positionV>
                      <wp:extent cx="1371600" cy="283464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834640"/>
                                <a:chOff x="0" y="0"/>
                                <a:chExt cx="13716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85pt;margin-top:-25.05pt;width:107.95pt;height:223.15pt" coordorigin="2457,-501" coordsize="2159,4463">
                      <v:line id="shape_0" from="2457,-501" to="3320,1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1371" to="4616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91715</wp:posOffset>
                      </wp:positionH>
                      <wp:positionV relativeFrom="paragraph">
                        <wp:posOffset>-318135</wp:posOffset>
                      </wp:positionV>
                      <wp:extent cx="1371600" cy="283464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834640"/>
                                <a:chOff x="0" y="0"/>
                                <a:chExt cx="13716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45pt;margin-top:-25.05pt;width:107.95pt;height:223.15pt" coordorigin="3609,-501" coordsize="2159,4463">
                      <v:line id="shape_0" from="3609,-501" to="4472,1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3,1371" to="5768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-318135</wp:posOffset>
                      </wp:positionV>
                      <wp:extent cx="1371600" cy="283464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834640"/>
                                <a:chOff x="0" y="0"/>
                                <a:chExt cx="13716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18872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45pt;margin-top:-25.05pt;width:107.95pt;height:223.15pt" coordorigin="5769,-501" coordsize="2159,4463">
                      <v:line id="shape_0" from="5769,-501" to="6632,1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3,1371" to="7928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de-DE"/>
              </w:rPr>
              <w:t>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^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  <w:r>
              <w:rPr>
                <w:rFonts w:cs="Arial" w:ascii="Arial" w:hAnsi="Arial"/>
                <w:b/>
                <w:sz w:val="24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§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 xml:space="preserve">3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7  {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(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8   [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9  ]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0  }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ß  \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`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´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361950" cy="1047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32" t="-9091" r="-2632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963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114155</wp:posOffset>
                      </wp:positionH>
                      <wp:positionV relativeFrom="paragraph">
                        <wp:posOffset>403225</wp:posOffset>
                      </wp:positionV>
                      <wp:extent cx="607060" cy="307340"/>
                      <wp:effectExtent l="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960" cy="307440"/>
                                <a:chOff x="0" y="0"/>
                                <a:chExt cx="60696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69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31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7.65pt;margin-top:31.75pt;width:47.75pt;height:24.15pt" coordorigin="14353,635" coordsize="955,483">
                      <v:line id="shape_0" from="15309,635" to="15309,10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29,687" to="14629,111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3,685" to="14635,68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52425" cy="1047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3" t="-9091" r="-2703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352425" cy="1047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3" t="-9091" r="-2703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@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W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R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T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Z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U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I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O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P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Ü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+</w:t>
            </w:r>
            <w:r>
              <w:rPr>
                <w:rFonts w:cs="Arial" w:ascii="Arial" w:hAnsi="Arial"/>
                <w:b/>
                <w:sz w:val="2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lang w:val="de-DE"/>
              </w:rPr>
              <w:t>~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390525" cy="1047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39" t="-9091" r="-2439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624"/>
        <w:gridCol w:w="73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67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S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F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G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H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J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L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Ö</w:t>
            </w:r>
          </w:p>
        </w:tc>
        <w:tc>
          <w:tcPr>
            <w:tcW w:w="3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Ä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DE"/>
              </w:rPr>
            </w:pPr>
            <w:r>
              <w:rPr>
                <w:rFonts w:cs="Arial" w:ascii="Arial" w:hAnsi="Arial"/>
                <w:b/>
                <w:sz w:val="32"/>
                <w:lang w:val="de-DE"/>
              </w:rPr>
              <w:t>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#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990</wp:posOffset>
                </wp:positionH>
                <wp:positionV relativeFrom="paragraph">
                  <wp:posOffset>76835</wp:posOffset>
                </wp:positionV>
                <wp:extent cx="25146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6.05pt" to="281.65pt,6.0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7790</wp:posOffset>
                </wp:positionH>
                <wp:positionV relativeFrom="paragraph">
                  <wp:posOffset>76835</wp:posOffset>
                </wp:positionV>
                <wp:extent cx="25146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6.05pt" to="605.65pt,6.0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5476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964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232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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 xml:space="preserve">&lt;  </w:t>
            </w:r>
            <w:r>
              <w:rPr>
                <w:rFonts w:cs="Arial" w:ascii="Arial" w:hAnsi="Arial"/>
                <w:b/>
                <w:lang w:val="de-DE"/>
              </w:rPr>
              <w:t>¦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Y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X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C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V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B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N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M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,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.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-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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5476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341"/>
        <w:gridCol w:w="1246"/>
        <w:gridCol w:w="341"/>
        <w:gridCol w:w="1246"/>
        <w:gridCol w:w="341"/>
        <w:gridCol w:w="4478"/>
        <w:gridCol w:w="341"/>
        <w:gridCol w:w="1246"/>
        <w:gridCol w:w="341"/>
        <w:gridCol w:w="1246"/>
        <w:gridCol w:w="341"/>
        <w:gridCol w:w="1190"/>
        <w:gridCol w:w="341"/>
        <w:gridCol w:w="119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trg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76225" cy="2095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8" t="-4545" r="-34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lt</w:t>
            </w:r>
          </w:p>
          <w:p>
            <w:pPr>
              <w:pStyle w:val="Normal"/>
              <w:rPr>
                <w:rFonts w:ascii="Arial" w:hAnsi="Arial" w:cs="Arial"/>
                <w:spacing w:val="20"/>
                <w:lang w:val="de-DE"/>
              </w:rPr>
            </w:pPr>
            <w:r>
              <w:rPr>
                <w:rFonts w:cs="Arial" w:ascii="Arial" w:hAnsi="Arial"/>
                <w:spacing w:val="20"/>
                <w:lang w:val="de-DE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lt Gr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76225" cy="2095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8" t="-4545" r="-34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0"/>
              <w:outlineLvl w:val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95275" cy="2381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t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2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b/>
      <w:sz w:val="24"/>
      <w:lang w:val="de-D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35:00Z</dcterms:created>
  <dc:creator>GROMYKO</dc:creator>
  <dc:description/>
  <dc:language>en-US</dc:language>
  <cp:lastModifiedBy>Gromyko</cp:lastModifiedBy>
  <cp:lastPrinted>2001-01-06T22:03:00Z</cp:lastPrinted>
  <dcterms:modified xsi:type="dcterms:W3CDTF">2004-04-08T16:26:00Z</dcterms:modified>
  <cp:revision>9</cp:revision>
  <dc:subject/>
  <dc:title/>
</cp:coreProperties>
</file>