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5" w:type="dxa"/>
        <w:jc w:val="left"/>
        <w:tblInd w:w="-164" w:type="dxa"/>
        <w:tblLayout w:type="fixed"/>
        <w:tblCellMar>
          <w:top w:w="0" w:type="dxa"/>
          <w:left w:w="159" w:type="dxa"/>
          <w:bottom w:w="0" w:type="dxa"/>
          <w:right w:w="159" w:type="dxa"/>
        </w:tblCellMar>
      </w:tblPr>
      <w:tblGrid>
        <w:gridCol w:w="737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147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492115</wp:posOffset>
                      </wp:positionH>
                      <wp:positionV relativeFrom="paragraph">
                        <wp:posOffset>-135255</wp:posOffset>
                      </wp:positionV>
                      <wp:extent cx="822960" cy="2651760"/>
                      <wp:effectExtent l="4445" t="3175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2651760"/>
                                <a:chOff x="0" y="0"/>
                                <a:chExt cx="822960" cy="2651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4008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5840"/>
                                  <a:ext cx="822960" cy="164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2.45pt;margin-top:-10.65pt;width:64.75pt;height:208.75pt" coordorigin="8649,-213" coordsize="1295,4175">
                      <v:line id="shape_0" from="8649,-213" to="9656,13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49,1371" to="9944,39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223635</wp:posOffset>
                      </wp:positionH>
                      <wp:positionV relativeFrom="paragraph">
                        <wp:posOffset>-135255</wp:posOffset>
                      </wp:positionV>
                      <wp:extent cx="822960" cy="2651760"/>
                      <wp:effectExtent l="4445" t="3175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2651760"/>
                                <a:chOff x="0" y="0"/>
                                <a:chExt cx="822960" cy="2651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4008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5840"/>
                                  <a:ext cx="822960" cy="164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0.05pt;margin-top:-10.65pt;width:64.75pt;height:208.75pt" coordorigin="9801,-213" coordsize="1295,4175">
                      <v:line id="shape_0" from="9801,-213" to="10808,13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01,1371" to="11096,39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20515</wp:posOffset>
                      </wp:positionH>
                      <wp:positionV relativeFrom="paragraph">
                        <wp:posOffset>-135255</wp:posOffset>
                      </wp:positionV>
                      <wp:extent cx="822960" cy="2651760"/>
                      <wp:effectExtent l="4445" t="3175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2651760"/>
                                <a:chOff x="0" y="0"/>
                                <a:chExt cx="822960" cy="2651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4008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5840"/>
                                  <a:ext cx="822960" cy="164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4.45pt;margin-top:-10.65pt;width:64.75pt;height:208.75pt" coordorigin="6489,-213" coordsize="1295,4175">
                      <v:line id="shape_0" from="6489,-213" to="7496,13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9,1371" to="7784,39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863715</wp:posOffset>
                      </wp:positionH>
                      <wp:positionV relativeFrom="paragraph">
                        <wp:posOffset>-135255</wp:posOffset>
                      </wp:positionV>
                      <wp:extent cx="822960" cy="2651760"/>
                      <wp:effectExtent l="4445" t="3175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2651760"/>
                                <a:chOff x="0" y="0"/>
                                <a:chExt cx="822960" cy="2651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4008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5840"/>
                                  <a:ext cx="822960" cy="164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0.45pt;margin-top:-10.65pt;width:64.75pt;height:208.75pt" coordorigin="10809,-213" coordsize="1295,4175">
                      <v:line id="shape_0" from="10809,-213" to="11816,13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9,1371" to="12104,39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lang w:val="de-DE"/>
              </w:rPr>
              <w:t>Ё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ё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-116205</wp:posOffset>
                      </wp:positionV>
                      <wp:extent cx="1297305" cy="2626360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440" cy="26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-9.15pt" to="123.1pt,19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lang w:val="de-DE"/>
              </w:rPr>
              <w:t>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-115570</wp:posOffset>
                      </wp:positionV>
                      <wp:extent cx="1297305" cy="2626360"/>
                      <wp:effectExtent l="4445" t="2540" r="4445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440" cy="26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-9.1pt" to="123.1pt,19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  <w:r>
              <w:rPr>
                <w:rFonts w:cs="Arial" w:ascii="Arial" w:hAnsi="Arial"/>
                <w:b/>
                <w:sz w:val="24"/>
                <w:lang w:val="de-DE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2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-115570</wp:posOffset>
                      </wp:positionV>
                      <wp:extent cx="1297305" cy="2626360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440" cy="26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-9.1pt" to="123.1pt,19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lang w:val="de-DE"/>
              </w:rPr>
              <w:t>№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de-DE"/>
              </w:rPr>
              <w:t xml:space="preserve">3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3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4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5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6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7  {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8   [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(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9  ]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0  }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ß  \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=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drawing>
                <wp:inline distT="0" distB="0" distL="0" distR="0">
                  <wp:extent cx="361950" cy="10477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32" t="-9091" r="-2632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5475" w:type="dxa"/>
        <w:jc w:val="left"/>
        <w:tblInd w:w="-164" w:type="dxa"/>
        <w:tblLayout w:type="fixed"/>
        <w:tblCellMar>
          <w:top w:w="0" w:type="dxa"/>
          <w:left w:w="159" w:type="dxa"/>
          <w:bottom w:w="0" w:type="dxa"/>
          <w:right w:w="159" w:type="dxa"/>
        </w:tblCellMar>
      </w:tblPr>
      <w:tblGrid>
        <w:gridCol w:w="1247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963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9114155</wp:posOffset>
                      </wp:positionH>
                      <wp:positionV relativeFrom="paragraph">
                        <wp:posOffset>403225</wp:posOffset>
                      </wp:positionV>
                      <wp:extent cx="607060" cy="307340"/>
                      <wp:effectExtent l="0" t="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6960" cy="307440"/>
                                <a:chOff x="0" y="0"/>
                                <a:chExt cx="606960" cy="30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69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3312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8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7.65pt;margin-top:31.75pt;width:47.75pt;height:24.15pt" coordorigin="14353,635" coordsize="955,483">
                      <v:line id="shape_0" from="15309,635" to="15309,106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629,687" to="14629,111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3,685" to="14635,68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352425" cy="10477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3" t="-9091" r="-2703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b/>
                <w:lang w:val="de-DE"/>
              </w:rPr>
              <w:drawing>
                <wp:inline distT="0" distB="0" distL="0" distR="0">
                  <wp:extent cx="352425" cy="10477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3" t="-9091" r="-2703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lang w:val="de-DE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@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Ц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</w:rPr>
              <w:t>У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К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Е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Н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Г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Ш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Щ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З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Х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Ъ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+</w:t>
            </w:r>
            <w:r>
              <w:rPr>
                <w:rFonts w:cs="Arial" w:ascii="Arial" w:hAnsi="Arial"/>
                <w:b/>
                <w:sz w:val="2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lang w:val="de-DE"/>
              </w:rPr>
              <w:t>~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390525" cy="10477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39" t="-9091" r="-2439" b="-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5475" w:type="dxa"/>
        <w:jc w:val="left"/>
        <w:tblInd w:w="-164" w:type="dxa"/>
        <w:tblLayout w:type="fixed"/>
        <w:tblCellMar>
          <w:top w:w="0" w:type="dxa"/>
          <w:left w:w="159" w:type="dxa"/>
          <w:bottom w:w="0" w:type="dxa"/>
          <w:right w:w="159" w:type="dxa"/>
        </w:tblCellMar>
      </w:tblPr>
      <w:tblGrid>
        <w:gridCol w:w="1247"/>
        <w:gridCol w:w="624"/>
        <w:gridCol w:w="737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679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lang w:val="de-DE"/>
              </w:rPr>
            </w:pPr>
            <w:r>
              <w:rPr>
                <w:rFonts w:eastAsia="Wingdings" w:cs="Wingdings" w:ascii="Wingdings" w:hAnsi="Wingdings"/>
                <w:b/>
                <w:sz w:val="28"/>
                <w:lang w:val="de-DE"/>
              </w:rPr>
              <w:t>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</w:rPr>
              <w:t>ф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</w:rPr>
              <w:t>Ы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</w:rPr>
              <w:t>В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А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_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П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Р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О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_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Л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Д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Ж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Э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de-DE"/>
              </w:rPr>
            </w:pPr>
            <w:r>
              <w:rPr>
                <w:rFonts w:cs="Arial" w:ascii="Arial" w:hAnsi="Arial"/>
                <w:b/>
                <w:sz w:val="32"/>
                <w:lang w:val="de-DE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\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5476" w:type="dxa"/>
        <w:jc w:val="left"/>
        <w:tblInd w:w="-164" w:type="dxa"/>
        <w:tblLayout w:type="fixed"/>
        <w:tblCellMar>
          <w:top w:w="0" w:type="dxa"/>
          <w:left w:w="159" w:type="dxa"/>
          <w:bottom w:w="0" w:type="dxa"/>
          <w:right w:w="159" w:type="dxa"/>
        </w:tblCellMar>
      </w:tblPr>
      <w:tblGrid>
        <w:gridCol w:w="964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736"/>
        <w:gridCol w:w="341"/>
        <w:gridCol w:w="232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de-DE"/>
              </w:rPr>
            </w:pPr>
            <w:r>
              <w:rPr>
                <w:rFonts w:eastAsia="Wingdings" w:cs="Wingdings" w:ascii="Wingdings" w:hAnsi="Wingdings"/>
                <w:b/>
                <w:sz w:val="28"/>
                <w:lang w:val="de-DE"/>
              </w:rPr>
              <w:t>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 xml:space="preserve">\  </w:t>
            </w:r>
            <w:r>
              <w:rPr>
                <w:rFonts w:cs="Arial" w:ascii="Arial" w:hAnsi="Arial"/>
                <w:b/>
                <w:lang w:val="de-DE"/>
              </w:rPr>
              <w:t>¦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</w:rPr>
              <w:t>Я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Ч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С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М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И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Т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Ь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,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Ю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.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,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.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lang w:val="de-DE"/>
              </w:rPr>
            </w:pPr>
            <w:r>
              <w:rPr>
                <w:rFonts w:eastAsia="Wingdings" w:cs="Wingdings" w:ascii="Wingdings" w:hAnsi="Wingdings"/>
                <w:b/>
                <w:sz w:val="28"/>
                <w:lang w:val="de-DE"/>
              </w:rPr>
              <w:t>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5476" w:type="dxa"/>
        <w:jc w:val="left"/>
        <w:tblInd w:w="-164" w:type="dxa"/>
        <w:tblLayout w:type="fixed"/>
        <w:tblCellMar>
          <w:top w:w="0" w:type="dxa"/>
          <w:left w:w="159" w:type="dxa"/>
          <w:bottom w:w="0" w:type="dxa"/>
          <w:right w:w="159" w:type="dxa"/>
        </w:tblCellMar>
      </w:tblPr>
      <w:tblGrid>
        <w:gridCol w:w="1247"/>
        <w:gridCol w:w="341"/>
        <w:gridCol w:w="1246"/>
        <w:gridCol w:w="341"/>
        <w:gridCol w:w="1246"/>
        <w:gridCol w:w="341"/>
        <w:gridCol w:w="4478"/>
        <w:gridCol w:w="341"/>
        <w:gridCol w:w="1246"/>
        <w:gridCol w:w="341"/>
        <w:gridCol w:w="1246"/>
        <w:gridCol w:w="341"/>
        <w:gridCol w:w="1190"/>
        <w:gridCol w:w="341"/>
        <w:gridCol w:w="1190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/>
            </w:pPr>
            <w:r>
              <w:rPr>
                <w:rFonts w:cs="Arial" w:ascii="Arial" w:hAnsi="Arial"/>
                <w:spacing w:val="20"/>
              </w:rPr>
              <w:t>Strg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4"/>
              </w:rPr>
            </w:pPr>
            <w:r>
              <w:rPr>
                <w:rFonts w:cs="Arial" w:ascii="Arial" w:hAnsi="Arial"/>
                <w:b/>
                <w:spacing w:val="2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drawing>
                <wp:inline distT="0" distB="0" distL="0" distR="0">
                  <wp:extent cx="276225" cy="20955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8" t="-4545" r="-3448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Alt</w:t>
            </w:r>
          </w:p>
          <w:p>
            <w:pPr>
              <w:pStyle w:val="Normal"/>
              <w:rPr>
                <w:rFonts w:ascii="Arial" w:hAnsi="Arial" w:cs="Arial"/>
                <w:spacing w:val="20"/>
                <w:lang w:val="de-DE"/>
              </w:rPr>
            </w:pPr>
            <w:r>
              <w:rPr>
                <w:rFonts w:cs="Arial" w:ascii="Arial" w:hAnsi="Arial"/>
                <w:spacing w:val="20"/>
                <w:lang w:val="de-DE"/>
              </w:rPr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Alt Gr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4"/>
              </w:rPr>
            </w:pPr>
            <w:r>
              <w:rPr>
                <w:rFonts w:cs="Arial" w:ascii="Arial" w:hAnsi="Arial"/>
                <w:b/>
                <w:spacing w:val="2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drawing>
                <wp:inline distT="0" distB="0" distL="0" distR="0">
                  <wp:extent cx="276225" cy="20955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8" t="-4545" r="-3448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60" w:after="0"/>
              <w:outlineLvl w:val="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drawing>
                <wp:inline distT="0" distB="0" distL="0" distR="0">
                  <wp:extent cx="295275" cy="23812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Str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567" w:right="1021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outlineLvl w:val="1"/>
    </w:pPr>
    <w:rPr>
      <w:b/>
      <w:sz w:val="24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7:12:00Z</dcterms:created>
  <dc:creator>GROMYKO</dc:creator>
  <dc:description/>
  <dc:language>en-US</dc:language>
  <cp:lastModifiedBy>Gromyko</cp:lastModifiedBy>
  <cp:lastPrinted>2001-01-06T22:03:00Z</cp:lastPrinted>
  <dcterms:modified xsi:type="dcterms:W3CDTF">2006-03-03T11:15:00Z</dcterms:modified>
  <cp:revision>5</cp:revision>
  <dc:subject/>
  <dc:title>°</dc:title>
</cp:coreProperties>
</file>